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закона Новосибирской области «О внесении изменений</w:t>
        <w:br/>
        <w:t>в статьи 4 и 5 Закона Новосибирской области «О регулировании отношений в сфере охраны здоровья граждан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и реализация закона Новосибир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и 4 и 5 Закона Новосибирской области «О регулировании отношений в сфере охраны здоровья граждан в Новосибирской области»</w:t>
        <w:br/>
        <w:t>не потребует дополнительных расходов из областного бюджета Новосибирской области и местных бюджетов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eastAsia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eastAsia="Calibri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40:00Z</dcterms:created>
  <dc:creator>Управление ветеринарии НСО</dc:creator>
  <dc:description/>
  <cp:keywords/>
  <dc:language>en-US</dc:language>
  <cp:lastModifiedBy>Прокудин Артем Петрович</cp:lastModifiedBy>
  <cp:lastPrinted>2022-03-11T10:14:00Z</cp:lastPrinted>
  <dcterms:modified xsi:type="dcterms:W3CDTF">2022-03-11T03:14:00Z</dcterms:modified>
  <cp:revision>5</cp:revision>
  <dc:subject/>
  <dc:title>Пояснительная записка</dc:title>
</cp:coreProperties>
</file>